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  <w:u w:val="single"/>
        </w:rPr>
        <w:t>Usnesení č. 1 Zastupitelstva obce Albrechtice  ze dne 14. 12. 2010</w:t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01/01</w:t>
        <w:tab/>
        <w:t>Návrhová komise a ověřovatelé zápisu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ávrhovou komisi ve složení : </w:t>
        <w:tab/>
      </w:r>
    </w:p>
    <w:p>
      <w:pPr>
        <w:pStyle w:val="Normal"/>
        <w:ind w:left="4248" w:hanging="0"/>
        <w:jc w:val="both"/>
        <w:rPr/>
      </w:pPr>
      <w:r>
        <w:rPr/>
        <w:t>Ing. Jaromír Pawlas</w:t>
      </w:r>
    </w:p>
    <w:p>
      <w:pPr>
        <w:pStyle w:val="Normal"/>
        <w:ind w:left="4248" w:hanging="0"/>
        <w:jc w:val="both"/>
        <w:rPr/>
      </w:pPr>
      <w:r>
        <w:rPr/>
        <w:t>Ing. Marek Chodura</w:t>
      </w:r>
    </w:p>
    <w:p>
      <w:pPr>
        <w:pStyle w:val="Normal"/>
        <w:ind w:left="4248" w:hanging="0"/>
        <w:jc w:val="both"/>
        <w:rPr/>
      </w:pPr>
      <w:r>
        <w:rPr/>
        <w:t>Helena Bubiková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věřovatelé zápisu z 1. zasedání zastupitelstva obce ve složení: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Zdeňka Greńová</w:t>
      </w:r>
    </w:p>
    <w:p>
      <w:pPr>
        <w:pStyle w:val="Normal"/>
        <w:ind w:left="4248" w:hanging="0"/>
        <w:jc w:val="both"/>
        <w:rPr/>
      </w:pPr>
      <w:r>
        <w:rPr/>
        <w:t>Ing. arch. Petr Kalina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02/01</w:t>
        <w:tab/>
        <w:t>Program 1. zasedání Zastupitelstva obce Albrechtice</w:t>
      </w:r>
    </w:p>
    <w:p>
      <w:pPr>
        <w:pStyle w:val="Normal"/>
        <w:rPr>
          <w:bCs/>
          <w:sz w:val="20"/>
          <w:u w:val="single"/>
        </w:rPr>
      </w:pPr>
      <w:r>
        <w:rPr>
          <w:bCs/>
          <w:sz w:val="20"/>
          <w:u w:val="single"/>
        </w:rPr>
      </w:r>
    </w:p>
    <w:p>
      <w:pPr>
        <w:pStyle w:val="Normal"/>
        <w:jc w:val="both"/>
        <w:rPr/>
      </w:pPr>
      <w:r>
        <w:rPr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chvál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ogram 1. zasedání Zastupitelstva obce Albrechtice: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Návrh Jednacího řádu Zastupitelstva obce Albrechtice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Jednací řád Rady obce Albrechtice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Návrh plánu práce Zastupitelstva obce Albrechtice na rok 2010 - 2011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Plán práce Rady obce Albrechtice na rok 2010 – 2011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Návrh Volebního řádu Zastupitelstva obce Albrechtice pro volbu členů výborů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Volba volební komise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Volba členů výborů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Odměny neuvolněným členům Zastupitelstva obce Albrechtice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Plnění rozpočtu obce Albrechtice za 1 – 11/2010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Úprava č. IV rozpočtu obce Albrechtice na rok 2010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Rozpočtové provizorium Obce Albrechtice na rok 2011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 xml:space="preserve">Delegace zástupce obce na valnou hromadu společností, v nichž má obec </w:t>
      </w:r>
    </w:p>
    <w:p>
      <w:pPr>
        <w:pStyle w:val="Normal"/>
        <w:suppressAutoHyphens w:val="false"/>
        <w:ind w:left="708" w:firstLine="708"/>
        <w:jc w:val="both"/>
        <w:rPr/>
      </w:pPr>
      <w:r>
        <w:rPr/>
        <w:t>majetkovou účast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 xml:space="preserve">Návrh zástupce obce do ostatních orgánů obchodních společností, v nichž má </w:t>
      </w:r>
    </w:p>
    <w:p>
      <w:pPr>
        <w:pStyle w:val="Normal"/>
        <w:suppressAutoHyphens w:val="false"/>
        <w:ind w:left="708" w:firstLine="708"/>
        <w:jc w:val="both"/>
        <w:rPr/>
      </w:pPr>
      <w:r>
        <w:rPr/>
        <w:t>obec majetkovou účast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 xml:space="preserve">Zápis o výsledku dílčího přezkoumání hospodaření dobrovolného svazku obcí </w:t>
      </w:r>
    </w:p>
    <w:p>
      <w:pPr>
        <w:pStyle w:val="Normal"/>
        <w:suppressAutoHyphens w:val="false"/>
        <w:ind w:left="708" w:firstLine="708"/>
        <w:jc w:val="both"/>
        <w:rPr/>
      </w:pPr>
      <w:r>
        <w:rPr/>
        <w:t>svazek měst a obcí okresu Karviná v roce 2010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Zápis z jednání kontrolní komise Svazku měst a obcí okresu Karviná                 ze dne 24. 9. 2010</w:t>
      </w:r>
    </w:p>
    <w:p>
      <w:pPr>
        <w:pStyle w:val="Normal"/>
        <w:suppressAutoHyphens w:val="false"/>
        <w:ind w:left="708" w:firstLine="708"/>
        <w:jc w:val="both"/>
        <w:rPr/>
      </w:pPr>
      <w:r>
        <w:rPr/>
        <w:t>Rozpočet SMOOK na rok 2011</w:t>
      </w:r>
    </w:p>
    <w:p>
      <w:pPr>
        <w:pStyle w:val="Normal"/>
        <w:suppressAutoHyphens w:val="false"/>
        <w:ind w:left="708" w:firstLine="708"/>
        <w:jc w:val="both"/>
        <w:rPr/>
      </w:pPr>
      <w:r>
        <w:rPr/>
        <w:t>Návrh rozpočtového výhledu SMOOK na období 2012 – 2014</w:t>
      </w:r>
    </w:p>
    <w:p>
      <w:pPr>
        <w:pStyle w:val="Normal"/>
        <w:numPr>
          <w:ilvl w:val="2"/>
          <w:numId w:val="2"/>
        </w:numPr>
        <w:suppressAutoHyphens w:val="false"/>
        <w:ind w:left="708" w:hanging="0"/>
        <w:jc w:val="both"/>
        <w:rPr/>
      </w:pPr>
      <w:r>
        <w:rPr/>
        <w:t xml:space="preserve">Účelová neinvestiční dotace z rozpočtu Moravskoslezského kraje určená pro </w:t>
      </w:r>
    </w:p>
    <w:p>
      <w:pPr>
        <w:pStyle w:val="Normal"/>
        <w:suppressAutoHyphens w:val="false"/>
        <w:ind w:left="708" w:firstLine="708"/>
        <w:jc w:val="both"/>
        <w:rPr/>
      </w:pPr>
      <w:r>
        <w:rPr/>
        <w:t>jednotku dobrovolných hasičů</w:t>
      </w:r>
    </w:p>
    <w:p>
      <w:pPr>
        <w:pStyle w:val="Normal"/>
        <w:numPr>
          <w:ilvl w:val="2"/>
          <w:numId w:val="2"/>
        </w:numPr>
        <w:suppressAutoHyphens w:val="false"/>
        <w:ind w:left="0" w:firstLine="708"/>
        <w:jc w:val="both"/>
        <w:rPr/>
      </w:pPr>
      <w:r>
        <w:rPr/>
        <w:t>Přijetí dotace ze státního rozpočtu</w:t>
      </w:r>
    </w:p>
    <w:p>
      <w:pPr>
        <w:pStyle w:val="Normal"/>
        <w:suppressAutoHyphens w:val="false"/>
        <w:jc w:val="both"/>
        <w:rPr/>
      </w:pPr>
      <w:r>
        <w:rPr/>
        <w:t xml:space="preserve">            </w:t>
      </w:r>
      <w:r>
        <w:rPr/>
        <w:t>17.      Určení kontaktní osoby pro spolupráci s pořizovatelem územního plánu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     </w:t>
      </w:r>
      <w:r>
        <w:rPr/>
        <w:t>Návrhy OZV o místních poplatcích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     </w:t>
      </w:r>
      <w:r>
        <w:rPr/>
        <w:t>Kontrola  usnesení Zastupitelstva obce Albrechtice ke dni 14. 12. 2010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     </w:t>
      </w:r>
      <w:r>
        <w:rPr/>
        <w:t>Usnesení Rady obce Albrechtice v období od 07. 10. 2010 – 14. 12. 2010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     </w:t>
      </w:r>
      <w:r>
        <w:rPr/>
        <w:t>Různé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     </w:t>
      </w:r>
      <w:r>
        <w:rPr/>
        <w:t>Diskuze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/>
        <w:t xml:space="preserve">     </w:t>
      </w:r>
      <w:r>
        <w:rPr/>
        <w:t>Závěr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3/01</w:t>
        <w:tab/>
        <w:tab/>
        <w:t>Návrh Jednacího řádu Zastupitelstva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vydat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Jednací řád Zastupitelstva obce Albrechtice ve znění dle písemné přílohy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4/01</w:t>
        <w:tab/>
        <w:tab/>
        <w:t>Jednací řád Rady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ab/>
        <w:t>Jednací řád Rady obce Albrechtice ve znění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5/01</w:t>
        <w:tab/>
        <w:tab/>
        <w:t>Návrh plánu práce Zastupitelstva obce Albrechtice na rok 2010 - 2011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schválit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Plán práce Zastupitelstva obce Albrechtice na rok 2010 - 2011 ve znění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6/01</w:t>
        <w:tab/>
        <w:tab/>
        <w:t>Plán práce Rady obce Albrechtice na rok 2010 – 2011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/>
      </w:pPr>
      <w:r>
        <w:rPr/>
        <w:tab/>
        <w:tab/>
      </w:r>
    </w:p>
    <w:p>
      <w:pPr>
        <w:pStyle w:val="Normal"/>
        <w:suppressAutoHyphens w:val="false"/>
        <w:ind w:left="702" w:firstLine="708"/>
        <w:jc w:val="both"/>
        <w:rPr/>
      </w:pPr>
      <w:r>
        <w:rPr/>
        <w:t>vzít na vědomí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Plán práce Rady obce Albrechtice na rok 2010 - 2011 ve znění dle písemné přílohy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7/01</w:t>
        <w:tab/>
        <w:tab/>
        <w:t xml:space="preserve">Návrh Volebního řádu Zastupitelstva obce Albrechtice pro volbu členů výborů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/>
      </w:pPr>
      <w:r>
        <w:rPr/>
        <w:tab/>
        <w:tab/>
      </w:r>
    </w:p>
    <w:p>
      <w:pPr>
        <w:pStyle w:val="Normal"/>
        <w:numPr>
          <w:ilvl w:val="3"/>
          <w:numId w:val="2"/>
        </w:numPr>
        <w:suppressAutoHyphens w:val="false"/>
        <w:ind w:left="1770" w:hanging="360"/>
        <w:jc w:val="both"/>
        <w:rPr/>
      </w:pPr>
      <w:r>
        <w:rPr/>
        <w:t>vydat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Volební řád Zastupitelstva obce Albrechtice pro volbu členů výborů (volební období 2010 – 2014) ve znění dle písemné přílohy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 xml:space="preserve">                       </w:t>
      </w:r>
      <w:r>
        <w:rPr/>
        <w:t>2.   stanovit</w:t>
      </w:r>
    </w:p>
    <w:p>
      <w:pPr>
        <w:pStyle w:val="Normal"/>
        <w:suppressAutoHyphens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suppressAutoHyphens w:val="false"/>
        <w:ind w:left="1416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způsob volby členů veřejným hlasováním</w:t>
      </w:r>
    </w:p>
    <w:p>
      <w:pPr>
        <w:pStyle w:val="Normal"/>
        <w:suppressAutoHyphens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1428" w:hanging="0"/>
        <w:jc w:val="both"/>
        <w:rPr/>
      </w:pPr>
      <w:r>
        <w:rPr>
          <w:bCs/>
        </w:rPr>
        <w:t xml:space="preserve">3.   stanovit </w:t>
      </w:r>
    </w:p>
    <w:p>
      <w:pPr>
        <w:pStyle w:val="Normal"/>
        <w:suppressAutoHyphens w:val="false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left="1062"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postup při hlasování navržených kandidátu dle abecedy</w:t>
      </w:r>
    </w:p>
    <w:p>
      <w:pPr>
        <w:pStyle w:val="Normal"/>
        <w:suppressAutoHyphens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uppressAutoHyphens w:val="false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8/01</w:t>
        <w:tab/>
        <w:tab/>
        <w:t>Volba volební komis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Zastupitelstvo obce Albrechtice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 xml:space="preserve">zvolilo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3 – člennou volební komisi ve složení:</w:t>
        <w:tab/>
        <w:t>Ing. Marek Chodura</w:t>
      </w:r>
    </w:p>
    <w:p>
      <w:pPr>
        <w:pStyle w:val="Normal"/>
        <w:ind w:left="4956" w:firstLine="708"/>
        <w:jc w:val="both"/>
        <w:rPr/>
      </w:pPr>
      <w:r>
        <w:rPr/>
        <w:t>Monika Palowská</w:t>
      </w:r>
    </w:p>
    <w:p>
      <w:pPr>
        <w:pStyle w:val="Normal"/>
        <w:ind w:left="5664" w:hanging="0"/>
        <w:jc w:val="both"/>
        <w:rPr/>
      </w:pPr>
      <w:r>
        <w:rPr/>
        <w:t>RNDr. Adam Bojko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9/01</w:t>
        <w:tab/>
        <w:tab/>
        <w:t>Volba členů výborů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Zastupitelstvo obce Albrechtice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 xml:space="preserve">zvolilo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410" w:hanging="0"/>
        <w:jc w:val="both"/>
        <w:rPr/>
      </w:pPr>
      <w:r>
        <w:rPr/>
        <w:t xml:space="preserve">dle § 84 odst. 2 písm. m) zákona č. 128/2000 Sb. o obcích (obecní zřízení),           ve znění pozdějších předpisů členy výboru 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a) finančního 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Karel Cielecki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Dubová 626</w:t>
      </w:r>
    </w:p>
    <w:p>
      <w:pPr>
        <w:pStyle w:val="Normal"/>
        <w:suppressAutoHyphens w:val="false"/>
        <w:ind w:left="3540" w:firstLine="708"/>
        <w:jc w:val="both"/>
        <w:rPr/>
      </w:pPr>
      <w:r>
        <w:rPr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Zdeňka Greńová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Jarní 645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Šárka Jančarová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Na Zámostí 200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Zbyhněv Palowski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Hlavní 230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) kontrolního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 xml:space="preserve">Ing. Albín Budjač 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Luční 375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František Kobza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Hornická 469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Ing. Vladimír Kruczek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Na Zámostí 757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Jan Stadtherr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Hornická 656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ab/>
        <w:tab/>
        <w:tab/>
        <w:tab/>
        <w:t>735 43  Albrechtice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c) pro národnostní menšiny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jméno a příjmení</w:t>
        <w:tab/>
        <w:t>:</w:t>
        <w:tab/>
        <w:t>Bronislav Burek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bytem</w:t>
        <w:tab/>
        <w:tab/>
        <w:tab/>
        <w:t>:</w:t>
        <w:tab/>
        <w:t>Stonavská 398</w:t>
      </w:r>
    </w:p>
    <w:p>
      <w:pPr>
        <w:pStyle w:val="Normal"/>
        <w:suppressAutoHyphens w:val="false"/>
        <w:jc w:val="both"/>
        <w:rPr/>
      </w:pPr>
      <w:r>
        <w:rPr/>
        <w:tab/>
        <w:tab/>
        <w:tab/>
        <w:tab/>
        <w:tab/>
        <w:tab/>
        <w:t>735 43  Albrechtice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0/01</w:t>
        <w:tab/>
        <w:tab/>
        <w:t>Odměny neuvolněným členům Zastupitelstva obce Albrechtice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poskytovat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neuvolněným členům zastupitelstva obce měsíční odměnu do výše souhrnu odměn za jednotlivé funkce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anovit,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že měsíční odměna bude poskytována neuvolněným členům zastupitelstva ode dne zvolení do příslušné funkce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anovit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měsíční odměnu pro členy zastupitelstva obce ve výši: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místostarosta</w:t>
        <w:tab/>
        <w:t>65%</w:t>
        <w:tab/>
        <w:t xml:space="preserve"> ze součtu max. složek měsíční odměny za funkci,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 xml:space="preserve">člen rady </w:t>
        <w:tab/>
        <w:tab/>
        <w:t>90%</w:t>
        <w:tab/>
        <w:t xml:space="preserve"> ze součtu max. složek měsíční odměny za funkci,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předseda</w:t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výboru, komise</w:t>
        <w:tab/>
        <w:t>70%</w:t>
        <w:tab/>
        <w:t xml:space="preserve"> ze součtu max. složek měsíční odměny za funkci,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 xml:space="preserve">člen </w:t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výboru, komise</w:t>
        <w:tab/>
        <w:t>50%</w:t>
        <w:tab/>
        <w:t xml:space="preserve"> ze součtu max. složek měsíční odměny za funkci,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člen</w:t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zastupitelstva       100%</w:t>
        <w:tab/>
        <w:t xml:space="preserve"> ze součtu max. složek měsíční odměny za funkci,</w:t>
      </w:r>
    </w:p>
    <w:p>
      <w:pPr>
        <w:pStyle w:val="Normal"/>
        <w:suppressAutoHyphens w:val="false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>stanovit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ind w:left="1770" w:hanging="0"/>
        <w:jc w:val="both"/>
        <w:rPr/>
      </w:pPr>
      <w:r>
        <w:rPr/>
        <w:t>paušální částku pro náhradu mzdy v roce 2011 neuvolněným členům zastupitelstva, kteří nejsou v pracovním nebo jiném obdobném poměru, ve výši 1.050,--Kč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1/01</w:t>
        <w:tab/>
        <w:tab/>
        <w:t>Plnění rozpočtu obce Albrechtice za 1 – 11/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 xml:space="preserve">vzít na vědomí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ab/>
        <w:t>zprávu o plnění rozpočtu Obce Albrechtice za období 1 – 11 / 2010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2/01</w:t>
        <w:tab/>
        <w:tab/>
        <w:t>Úprava č. IV rozpočtu obce Albrechtice na rok 2010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schválit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úpravu rozpočtu číslo IV. dle předloženého návrhu.</w:t>
      </w:r>
    </w:p>
    <w:p>
      <w:pPr>
        <w:pStyle w:val="Normal"/>
        <w:suppressAutoHyphens w:val="false"/>
        <w:jc w:val="both"/>
        <w:rPr/>
      </w:pPr>
      <w:r>
        <w:rPr/>
        <w:tab/>
        <w:tab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3/01</w:t>
        <w:tab/>
        <w:tab/>
        <w:t>Rozpočtové provizorium Obce Albrechtice na rok 2011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schválit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380" w:firstLine="30"/>
        <w:jc w:val="both"/>
        <w:rPr/>
      </w:pPr>
      <w:r>
        <w:rPr/>
        <w:t>rozpočtové provizorium Obce Albrechtice na rok 2011 dle předloženého návrhu.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  <w:t>14/01</w:t>
        <w:tab/>
        <w:tab/>
        <w:t>Delegace zástupce obce na valnou hromadu společností, v nichž má obec majetkovou účast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Zastupitelstvo obce Albrechtice 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380" w:hanging="1380"/>
        <w:jc w:val="both"/>
        <w:rPr/>
      </w:pPr>
      <w:r>
        <w:rPr/>
        <w:tab/>
        <w:t>deleguje</w:t>
      </w:r>
    </w:p>
    <w:p>
      <w:pPr>
        <w:pStyle w:val="Normal"/>
        <w:suppressAutoHyphens w:val="false"/>
        <w:ind w:left="1380" w:hanging="1380"/>
        <w:jc w:val="both"/>
        <w:rPr/>
      </w:pPr>
      <w:r>
        <w:rPr/>
      </w:r>
    </w:p>
    <w:p>
      <w:pPr>
        <w:pStyle w:val="Normal"/>
        <w:suppressAutoHyphens w:val="false"/>
        <w:ind w:left="1380" w:hanging="1380"/>
        <w:jc w:val="both"/>
        <w:rPr/>
      </w:pPr>
      <w:r>
        <w:rPr/>
        <w:tab/>
        <w:t>ve volebním období 2010 – 2014 na valnou hromadu obchodních společností, v nichž má obec majetkovou účast, členy Zastupitelstva obce Albrechtice:</w:t>
      </w:r>
    </w:p>
    <w:p>
      <w:pPr>
        <w:pStyle w:val="Normal"/>
        <w:suppressAutoHyphens w:val="false"/>
        <w:ind w:left="1380" w:hanging="138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starostu obce </w:t>
        <w:tab/>
        <w:tab/>
        <w:t>Ing. Vladislava Šipulu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>rok narození</w:t>
        <w:tab/>
        <w:tab/>
        <w:t>1944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>bytem</w:t>
        <w:tab/>
        <w:tab/>
        <w:tab/>
        <w:t>Zátiší 412, 735 43  Albrechtice</w:t>
      </w:r>
    </w:p>
    <w:p>
      <w:pPr>
        <w:pStyle w:val="Normal"/>
        <w:suppressAutoHyphens w:val="false"/>
        <w:ind w:left="174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místostarostu </w:t>
        <w:tab/>
        <w:tab/>
        <w:t>Juraje Legindi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>rok narození</w:t>
        <w:tab/>
        <w:tab/>
        <w:t>1961</w:t>
      </w:r>
    </w:p>
    <w:p>
      <w:pPr>
        <w:pStyle w:val="Normal"/>
        <w:suppressAutoHyphens w:val="false"/>
        <w:ind w:left="1740" w:hanging="0"/>
        <w:jc w:val="both"/>
        <w:rPr/>
      </w:pPr>
      <w:r>
        <w:rPr/>
        <w:t>bytem</w:t>
        <w:tab/>
        <w:tab/>
        <w:tab/>
        <w:t>Kostelní 438, 735 43  Albrechtice</w:t>
      </w:r>
    </w:p>
    <w:p>
      <w:pPr>
        <w:pStyle w:val="Normal"/>
        <w:suppressAutoHyphens w:val="false"/>
        <w:ind w:left="1740" w:hanging="0"/>
        <w:jc w:val="both"/>
        <w:rPr/>
      </w:pPr>
      <w:r>
        <w:rPr/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  <w:t>15/01</w:t>
        <w:tab/>
        <w:tab/>
        <w:t>Návrh zástupce obce do ostatních orgánů obchodních společností, v nichž má obec majetkovou účast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" w:firstLine="708"/>
        <w:jc w:val="both"/>
        <w:rPr/>
      </w:pPr>
      <w:r>
        <w:rPr/>
        <w:t>navrhlo</w:t>
      </w:r>
    </w:p>
    <w:p>
      <w:pPr>
        <w:pStyle w:val="Normal"/>
        <w:ind w:left="672" w:firstLine="708"/>
        <w:jc w:val="both"/>
        <w:rPr/>
      </w:pPr>
      <w:r>
        <w:rPr/>
      </w:r>
    </w:p>
    <w:p>
      <w:pPr>
        <w:pStyle w:val="Normal"/>
        <w:suppressAutoHyphens w:val="false"/>
        <w:ind w:left="1380" w:hanging="1380"/>
        <w:jc w:val="both"/>
        <w:rPr/>
      </w:pPr>
      <w:r>
        <w:rPr/>
        <w:tab/>
        <w:t xml:space="preserve">jako zástupce obce v ostatních orgánech obchodních společností, v nichž má obec majetkovou účast, tj. Depos Horní Suchá a.s., ve volebním období         2010 – 2014 </w:t>
      </w:r>
    </w:p>
    <w:p>
      <w:pPr>
        <w:pStyle w:val="Normal"/>
        <w:suppressAutoHyphens w:val="false"/>
        <w:ind w:left="1380" w:hanging="1380"/>
        <w:jc w:val="both"/>
        <w:rPr/>
      </w:pPr>
      <w:r>
        <w:rPr/>
      </w:r>
    </w:p>
    <w:p>
      <w:pPr>
        <w:pStyle w:val="Normal"/>
        <w:suppressAutoHyphens w:val="false"/>
        <w:ind w:left="1380" w:hanging="0"/>
        <w:jc w:val="both"/>
        <w:rPr/>
      </w:pPr>
      <w:r>
        <w:rPr/>
        <w:t>člena Rady obce Albrechtice</w:t>
        <w:tab/>
        <w:tab/>
        <w:tab/>
        <w:t>Ing. Jindřicha Febera</w:t>
      </w:r>
    </w:p>
    <w:p>
      <w:pPr>
        <w:pStyle w:val="Normal"/>
        <w:suppressAutoHyphens w:val="false"/>
        <w:ind w:left="1380" w:hanging="0"/>
        <w:jc w:val="both"/>
        <w:rPr/>
      </w:pPr>
      <w:r>
        <w:rPr/>
        <w:t xml:space="preserve">rok narození </w:t>
        <w:tab/>
        <w:tab/>
        <w:tab/>
        <w:tab/>
        <w:tab/>
        <w:t>1956</w:t>
      </w:r>
    </w:p>
    <w:p>
      <w:pPr>
        <w:pStyle w:val="Normal"/>
        <w:suppressAutoHyphens w:val="false"/>
        <w:ind w:left="1380" w:hanging="0"/>
        <w:jc w:val="both"/>
        <w:rPr/>
      </w:pPr>
      <w:r>
        <w:rPr/>
        <w:t>bytem</w:t>
        <w:tab/>
        <w:tab/>
        <w:tab/>
        <w:tab/>
        <w:tab/>
        <w:tab/>
        <w:t>Jarní 249, 735 43  Albrechtice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/>
        <w:tab/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  <w:t>16/01</w:t>
        <w:tab/>
        <w:t>Zápis o výsledku dílčího přezkoumání hospodaření dobrovolného svazku obcí Svazek měst a obcí okresu Karviná v roce 2010</w:t>
      </w:r>
    </w:p>
    <w:p>
      <w:pPr>
        <w:pStyle w:val="Normal"/>
        <w:suppressAutoHyphens w:val="false"/>
        <w:ind w:left="1380" w:firstLine="36"/>
        <w:jc w:val="both"/>
        <w:rPr>
          <w:u w:val="single"/>
        </w:rPr>
      </w:pPr>
      <w:r>
        <w:rPr>
          <w:u w:val="single"/>
        </w:rPr>
        <w:t>Zápis z jednání kontrolní komise Svazku měst a obcí okresu Karviná                 ze dne 24. 9. 2010</w:t>
      </w:r>
    </w:p>
    <w:p>
      <w:pPr>
        <w:pStyle w:val="Normal"/>
        <w:suppressAutoHyphens w:val="false"/>
        <w:ind w:left="672" w:firstLine="708"/>
        <w:jc w:val="both"/>
        <w:rPr>
          <w:u w:val="single"/>
        </w:rPr>
      </w:pPr>
      <w:r>
        <w:rPr>
          <w:u w:val="single"/>
        </w:rPr>
        <w:t>Rozpočet SMOOK na rok 2011</w:t>
      </w:r>
    </w:p>
    <w:p>
      <w:pPr>
        <w:pStyle w:val="Normal"/>
        <w:suppressAutoHyphens w:val="false"/>
        <w:ind w:left="672" w:firstLine="708"/>
        <w:jc w:val="both"/>
        <w:rPr>
          <w:u w:val="single"/>
        </w:rPr>
      </w:pPr>
      <w:r>
        <w:rPr>
          <w:u w:val="single"/>
        </w:rPr>
        <w:t>Návrh rozpočtového výhledu SMOOK na období 2012 - 2014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vzít na vědomí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ápis o výsledku dílčího přezkoumání hospodaření dobrovolného svazku obcí Svazek měst a obcí okresu Karviná v roce 2010</w:t>
      </w:r>
    </w:p>
    <w:p>
      <w:pPr>
        <w:pStyle w:val="Normal"/>
        <w:suppressAutoHyphens w:val="false"/>
        <w:ind w:left="13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Zápis z jednání kontrolní komise Svazku měst a obcí okresu Karviná                 ze dne 24. 9. 2010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Rozpočet SMOOK na rok 2011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Návrh rozpočtového výhledu SMOOK na období 2012 - 2014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380" w:hanging="1380"/>
        <w:jc w:val="both"/>
        <w:rPr>
          <w:u w:val="single"/>
        </w:rPr>
      </w:pPr>
      <w:r>
        <w:rPr>
          <w:u w:val="single"/>
        </w:rPr>
        <w:t>17/01</w:t>
        <w:tab/>
        <w:tab/>
        <w:t>Účelová neinvestiční dotace z rozpočtu Moravskoslezského kraje určená pro jednotku dobrovolných hasičů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Zastupitelstvo obce Albrechtic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o přijetí účelové neinvestiční dotace určené na pokrytí mimořádných výdajů vzniklých v souvislosti s povodněmi, které postihly území kraje v květnu            a červnu 2010 s určením pro jednotky sborů dobrovolných hasičů obcí ve výši 51.800,--Kč od Moravskoslezského kraje dle přílohy č. 1 tohoto usnesení.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8/01</w:t>
        <w:tab/>
        <w:tab/>
        <w:t>Přijetí dotace ze státního rozpočtu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>přijmout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dotaci na akci „Kanalizace Albrechtice“ č. rozhodnutí 09047511 – SFŽP v maximální výši 18 026 350,--Kč.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19/01</w:t>
        <w:tab/>
        <w:tab/>
        <w:t>Určení kontaktní osoby pro spolupráci s pořizovatelem územního plánu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/>
      </w:pPr>
      <w:r>
        <w:rPr/>
        <w:tab/>
        <w:tab/>
        <w:t xml:space="preserve">určit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ind w:left="1410" w:hanging="0"/>
        <w:jc w:val="both"/>
        <w:rPr/>
      </w:pPr>
      <w:r>
        <w:rPr/>
        <w:t>zastupitele, pana Ing. arch. Petra Kalinu, jako kontaktní osobu pro spolupráci s pořizovatelem územního plánu, Magistrátem města Havířova.</w:t>
      </w:r>
    </w:p>
    <w:p>
      <w:pPr>
        <w:pStyle w:val="Normal"/>
        <w:suppressAutoHyphens w:val="false"/>
        <w:ind w:left="1410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20/01</w:t>
        <w:tab/>
        <w:tab/>
        <w:t>Návrhy OZV o místních poplatcích</w:t>
      </w:r>
    </w:p>
    <w:p>
      <w:pPr>
        <w:pStyle w:val="Normal"/>
        <w:suppressAutoHyphens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ab/>
        <w:t>Zastupitelstvo obce Albrechtice rozhodlo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ab/>
        <w:t xml:space="preserve">vydat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  <w:tab/>
        <w:tab/>
        <w:t>obecně závaznou vyhlášku: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a) č. 4/2010, o místním poplatku za provoz systému shromažďování, sběru, 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    </w:t>
      </w:r>
      <w:r>
        <w:rPr/>
        <w:t>přepravy, třídění a odstraňování komunálních odpadů,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b) č. 5/2010, o místním poplatku za provozovaný výherní hrací přístroj nebo 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    </w:t>
      </w:r>
      <w:r>
        <w:rPr/>
        <w:t xml:space="preserve">jiné technické herní zařízení povolen Ministerstvem financí podle jiného </w:t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    </w:t>
      </w:r>
      <w:r>
        <w:rPr/>
        <w:t>právního předpisu,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 xml:space="preserve">c) č. 6/2010, o místním poplatku za užívání veřejného prostranství 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ind w:left="1416" w:hanging="0"/>
        <w:jc w:val="both"/>
        <w:rPr/>
      </w:pPr>
      <w:r>
        <w:rPr/>
        <w:t>d) č. 7/2010, o místním poplatku ze psů, dle písemné přílohy.</w:t>
      </w:r>
    </w:p>
    <w:p>
      <w:pPr>
        <w:pStyle w:val="Normal"/>
        <w:suppressAutoHyphens w:val="false"/>
        <w:ind w:left="1416" w:hanging="0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1/01</w:t>
        <w:tab/>
        <w:tab/>
        <w:t>Kontrola  usnesení Zastupitelstva obce Albrechtice ke dni 14. 12. 201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kontrolu usnesení Zastupitelstva obce Albrechtice ke dni 14. 12. 2010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2/01</w:t>
        <w:tab/>
        <w:tab/>
        <w:t>Usnesení Rady obce Albrechtice v období od 07. 10. 2010 - 14. 12. 2010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/>
      </w:pPr>
      <w:r>
        <w:rPr/>
        <w:t>Zastupitelstvo obce Albrechtice rozhodlo</w:t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vzít na vědomí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usnesení Rady obce Albrechtice za období 07. 10. 2010 – 14. 12.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Ing.Vladislav Šipula</w:t>
        <w:tab/>
        <w:tab/>
        <w:tab/>
        <w:tab/>
        <w:tab/>
        <w:t>Juraj Legindi</w:t>
      </w:r>
    </w:p>
    <w:p>
      <w:pPr>
        <w:pStyle w:val="Normal"/>
        <w:jc w:val="both"/>
        <w:rPr/>
      </w:pPr>
      <w:r>
        <w:rPr/>
        <w:tab/>
        <w:t xml:space="preserve">    starosta </w:t>
        <w:tab/>
        <w:tab/>
        <w:tab/>
        <w:tab/>
        <w:tab/>
        <w:tab/>
        <w:t>místostarost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360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Times New Roman" w:hAnsi="Times New Roman" w:eastAsia="Times New Roman" w:cs="Times New Roman"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Import30">
    <w:name w:val="Import 30"/>
    <w:basedOn w:val="Normal"/>
    <w:qFormat/>
    <w:pPr>
      <w:widowControl w:val="false"/>
      <w:tabs>
        <w:tab w:val="clear" w:pos="708"/>
        <w:tab w:val="left" w:pos="6336" w:leader="none"/>
      </w:tabs>
      <w:suppressAutoHyphens w:val="false"/>
      <w:spacing w:lineRule="auto" w:line="216"/>
      <w:ind w:left="1584" w:hanging="0"/>
    </w:pPr>
    <w:rPr>
      <w:rFonts w:ascii="Symbol" w:hAnsi="Symbol" w:cs="Symbol"/>
      <w:szCs w:val="20"/>
      <w:lang w:val="en-US" w:eastAsia="en-US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18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1:00Z</dcterms:created>
  <dc:creator>PC</dc:creator>
  <dc:description/>
  <dc:language>en-US</dc:language>
  <cp:lastModifiedBy>PC</cp:lastModifiedBy>
  <cp:lastPrinted>2010-12-22T10:32:00Z</cp:lastPrinted>
  <dcterms:modified xsi:type="dcterms:W3CDTF">2010-12-22T14:15:00Z</dcterms:modified>
  <cp:revision>7</cp:revision>
  <dc:subject/>
  <dc:title>Návrh na usnesení </dc:title>
</cp:coreProperties>
</file>